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7.  Minor adjustments were made for running under Windows NT.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6.  Our address and phone numbers have changed, and we now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orders and support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5.  Minor adjustments were made for Windows 95/DOS 7.00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packaged with PKZIP 2.04g and PKLITE/Pro 1.15.  Wide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7. Corrected an infrequent error regarding rescheduling of mult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4.  The position of the DOS cursor (whether visible or not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st important position on each screen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peech-to-text interfaces 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problem has been corrected with the setting of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in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